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pPr>
      <w:r>
        <w:rPr/>
        <w:t>Mrs. Goodrich</w:t>
      </w:r>
    </w:p>
    <w:p>
      <w:pPr>
        <w:pStyle w:val="Normal"/>
        <w:spacing w:lineRule="auto" w:line="480"/>
        <w:rPr/>
      </w:pPr>
      <w:r>
        <w:rPr/>
        <w:t>Honors Humanities</w:t>
      </w:r>
    </w:p>
    <w:p>
      <w:pPr>
        <w:pStyle w:val="Normal"/>
        <w:spacing w:lineRule="auto" w:line="480"/>
        <w:rPr/>
      </w:pPr>
      <w:r>
        <w:rPr/>
        <w:t>20 March 2012</w:t>
      </w:r>
    </w:p>
    <w:p>
      <w:pPr>
        <w:pStyle w:val="Normal"/>
        <w:spacing w:lineRule="auto" w:line="480"/>
        <w:jc w:val="center"/>
        <w:rPr/>
      </w:pPr>
      <w:r>
        <w:rPr/>
        <w:t>Wiki Post II</w:t>
      </w:r>
    </w:p>
    <w:p>
      <w:pPr>
        <w:pStyle w:val="Normal"/>
        <w:spacing w:lineRule="auto" w:line="480"/>
        <w:rPr/>
      </w:pPr>
      <w:r>
        <w:rPr/>
        <w:tab/>
        <w:t xml:space="preserve">For my second wiki post, I started from chapter twenty two to the end of chapter thirty nine. When I ended my last wiki post on </w:t>
      </w:r>
      <w:r>
        <w:rPr>
          <w:i/>
        </w:rPr>
        <w:t xml:space="preserve">Emma </w:t>
      </w:r>
      <w:r>
        <w:rPr/>
        <w:t>by Jane Austen, Mr. Elton was going to bring his new wife into town from Bath. When we meet Mrs. Elton, she’s a vain, annoying sort of person. She tries to become friends with Emma, who snubs her off. Mrs. Elton gets the vibe and warms up to Jane Fairfax instead. In a funny way, Mrs. Elton’s new friendship to poor Jane is almost like Emma’s friendship with Harriet, the rich girl who tries to benefit her poorer friend.</w:t>
      </w:r>
    </w:p>
    <w:p>
      <w:pPr>
        <w:pStyle w:val="Normal"/>
        <w:spacing w:lineRule="auto" w:line="480"/>
        <w:rPr/>
      </w:pPr>
      <w:r>
        <w:rPr/>
        <w:tab/>
        <w:t xml:space="preserve">Emma, though she failed with pairing up Mr. Elton and Harriet, is still keeping Harriet away from Mr. Martin. She also makes a new acquaintance with Mr. Churchill, Mr. Weston’s son. She finds him really friendly and nice, though at times a bit foolish since he left town one day to go to London just to have his hair cut. She still likes him though. When a party happens at the Coles, a neighboring family, Jane Fairfax gets a pianoforte from an anonymous person. Everyone guesses to who it could be and when someone suspects it could be Mr. Knightley, Emma doesn’t want to believe it. He denies it also. There continues to be a guessing game. It also seems that Mr. Churchill favors Emma and Mr. Knightley dislikes Mr. Churchill for some reason. A ball is started to be planned but Emma is saddened to learn that Mr. Churchill is leaving and the ball is cancelled. Emma believes her sadness means that she’s in love with him. </w:t>
      </w:r>
    </w:p>
    <w:p>
      <w:pPr>
        <w:pStyle w:val="Normal"/>
        <w:spacing w:lineRule="auto" w:line="480"/>
        <w:rPr/>
      </w:pPr>
      <w:r>
        <w:rPr/>
        <w:tab/>
        <w:t xml:space="preserve">Emma’s feelings towards Frank Churchill weaken when he comes back, and it seems that he feels the same way. Since he’s back, Mr. Weston says that the ball they were planning before. Emma is out dancing when she sees that Harriet has no partner for the dance. Mr. Elton is refuses to ask her and Mr. Knightley saves her from her embarrassment by asking her to dance. Mr. Knightley and Emma talk later about this and they dance together thankful they have each other as friends. </w:t>
      </w:r>
    </w:p>
    <w:p>
      <w:pPr>
        <w:pStyle w:val="Normal"/>
        <w:spacing w:lineRule="auto" w:line="480"/>
        <w:rPr/>
      </w:pPr>
      <w:r>
        <w:rPr/>
        <w:tab/>
        <w:t xml:space="preserve">At the very last chapter, a new event happens in the town. Harriet was walking when Gypsies begged and demanded money from her. She couldn’t run away fast because of a cramp in her leg that she got from the ball. Frank Churchill comes into the scene and rescues her from the danger. Everyone in the town starts gossiping about it and everyone’s on edge. Emma is starting to feel that there is going to be a new attraction between Frank and Harriet. </w:t>
      </w:r>
    </w:p>
    <w:p>
      <w:pPr>
        <w:pStyle w:val="Normal"/>
        <w:spacing w:lineRule="auto" w:line="480"/>
        <w:rPr/>
      </w:pPr>
      <w:r>
        <w:rPr/>
        <w:tab/>
        <w:t xml:space="preserve">I feel that Emma is slightly making a change in herself as the story progresses. I think she looks at the mistakes she has done, like with pairing Mr. Elton with Harriet. She realizes she only saw the positive in Mr. Elton and not the negative. I think she also sees Mrs. Elton and her vanity and it annoys her. It still makes me laugh that she is thinking about continuing in her matchmaking skills. Obviously since she messed up Harriet’s match with Mr. Elton, so I think its amusing that she wants to continue in finding the guy for her with Mr. Churchill. </w:t>
      </w:r>
    </w:p>
    <w:p>
      <w:pPr>
        <w:pStyle w:val="Normal"/>
        <w:spacing w:lineRule="auto" w:line="480"/>
        <w:rPr/>
      </w:pPr>
      <w:r>
        <w:rPr/>
        <w:tab/>
        <w:t xml:space="preserve">I believe that is one of the characteristics that span time and culture. Emma is improving and we see that she is realizing her mistakes. She even owns up to Mr. Knightley in saying that he noticed littleness in Mr. Elton that she did not. She also sees that vanity is not a good thing and people who brag like Mrs. Elton get annoying. However, she goes back into her habit, which many people often do even if they already learned their lesson. Emma knows that she made the mistake of matching the wrong people up, but she already is thinking of how Mr. Churchill and Harriet could start a romance. People won’t let go of old habits easily, whether it’s two hundred years ago or present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43:00Z</dcterms:created>
  <dc:creator>new user</dc:creator>
  <dc:description/>
  <cp:keywords/>
  <dc:language>en-US</dc:language>
  <cp:lastModifiedBy>new user</cp:lastModifiedBy>
  <dcterms:modified xsi:type="dcterms:W3CDTF">2012-03-21T03:01:00Z</dcterms:modified>
  <cp:revision>2</cp:revision>
  <dc:subject/>
  <dc:title>Nicollette Kabat</dc:title>
</cp:coreProperties>
</file>